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提出していただく文書等に記載されている個人情報の利用目的は、下記のとおりです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なお、今回提出いただく文書等に関連して、後日、追加して必要文書等を提出いただく場合においても、当該文書等に記載された個人情報の利用目的は、下記のとおりで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28"/>
          <w:szCs w:val="28"/>
        </w:rPr>
        <w:t>地方公務員災害補償基金における個人情報の利用目的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35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地方公務員災害補償基金は、取得した個人情報について、地方公務員等の公務災害及び通勤災害の認定、補償及び福祉事業の実施、不服申立てに係る審査、訴訟追行、第三者加害事案に係る求償・免責、災害補償統計の作成のために利用いたします。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2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7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75"/>
      <w:jc w:val="both"/>
    </w:pPr>
    <w:rPr>
      <w:rFonts w:ascii="Century" w:hAnsi="Century" w:eastAsia="ＭＳ 明朝;MS Mincho" w:cs="ＭＳ 明朝;MS Mincho"/>
      <w:color w:val="auto"/>
      <w:spacing w:val="1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0:44:00Z</dcterms:created>
  <dc:creator>oa</dc:creator>
  <dc:description/>
  <dc:language>en-US</dc:language>
  <cp:lastModifiedBy>oa</cp:lastModifiedBy>
  <dcterms:modified xsi:type="dcterms:W3CDTF">2006-12-08T00:50:00Z</dcterms:modified>
  <cp:revision>1</cp:revision>
  <dc:subject/>
  <dc:title>　提出していただく文書等に記載されている個人情報の利用目的は、下記のとおりです</dc:title>
</cp:coreProperties>
</file>